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15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94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77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77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943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0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39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52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75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502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9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070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73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76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3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06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94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