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851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9213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44254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6392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94020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0778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1823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7900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2931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54787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699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3066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6057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7723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5372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