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26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241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554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37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201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62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792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53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00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458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1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15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