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330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386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51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252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897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263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37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979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451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358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540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19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8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271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82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56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601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