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257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68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027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798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391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71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784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859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340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566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449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017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082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075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27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