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45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07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829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974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609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685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633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871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04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833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8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10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007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