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624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04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201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913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98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886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985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153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297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319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63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674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490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962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192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457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012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