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31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31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712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160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121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318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8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816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934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920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6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369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164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844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266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