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8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61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966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432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24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96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90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8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937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885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4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73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68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