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850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4343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726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956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808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893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553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40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94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135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107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365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397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817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752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467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762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