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623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183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258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426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417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549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292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106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491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246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916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804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634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885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753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