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9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9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91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47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124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00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11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76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48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8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4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40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87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