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361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898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478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12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753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635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048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823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621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713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464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496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414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676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23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99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324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