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442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118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979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408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15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618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721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318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448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86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562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142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788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282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533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