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582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103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209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45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969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8383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039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479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677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56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397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491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140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