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4881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12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2801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6897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3220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933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175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2055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607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903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178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910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312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549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5148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783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6086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