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429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385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43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987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463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534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288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39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380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200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891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102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668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322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110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