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425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673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656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19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25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085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162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345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207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097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390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180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