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360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9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1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4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39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006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247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70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359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535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408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2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50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273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74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247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844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