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412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162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473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854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32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590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19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03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8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83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411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11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87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647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380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