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56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761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97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26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46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23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6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29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28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96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3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55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