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580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044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70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965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309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541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564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821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118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60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888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135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713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025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640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039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