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01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43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82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537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3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059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660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92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13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24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443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337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98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65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94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