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291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02299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933861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917962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480359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225685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007858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411113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866472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791896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92273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14528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393771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