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50820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06943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39106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6480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55065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54138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55791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21858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20469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12098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44718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938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45689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15214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38295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89092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03854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