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975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814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496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753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060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857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895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168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694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334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646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239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864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588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227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