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99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46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57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534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708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27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7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56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16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9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12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4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36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