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12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37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50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90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61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5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543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30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60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90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7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3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33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4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73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615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0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