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18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77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290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983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454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704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973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66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504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30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720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972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911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256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386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