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89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822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166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141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401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885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766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201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914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175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028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608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303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