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00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410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00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30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511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38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019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661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266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811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20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27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197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96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540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64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72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