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15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822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8666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684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0459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8431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4725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143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7619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2244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3579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0350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9680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149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8232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