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352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717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615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592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489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573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65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931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752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540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292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675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447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