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092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31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476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452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815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987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309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790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64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470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9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07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40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425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431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49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2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