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6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36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911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945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36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17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05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83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5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314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470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732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80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980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32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