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76131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752721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863128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071320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420710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792296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797648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407315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833738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25980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79710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13043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698174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