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36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50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73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54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91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617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420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39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023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1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46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243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81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488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88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47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