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486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811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132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235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248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363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936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873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024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824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631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420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680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102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644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