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589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37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400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776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666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753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148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572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394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00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226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88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861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