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432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678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6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557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626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522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932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67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431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127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8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223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126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190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174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0891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481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