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52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32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580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77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751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89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56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40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27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86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44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097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335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227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356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