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273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38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896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72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3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25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29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065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965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1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4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878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