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29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7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1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6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50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19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7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0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84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0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8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9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77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17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9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68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28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