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54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216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85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941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440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093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684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127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726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37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19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14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399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424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235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