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4437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26830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28638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8389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24750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05186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71293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27136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39885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2743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98625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24757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503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