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517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59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83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318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24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11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20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8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95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37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95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2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10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47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8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423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5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