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91241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04267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266395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65919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71080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93478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096686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85588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374782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3651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825003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9424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29034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88641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03453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