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91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095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37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339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20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896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756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295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59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603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83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17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81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