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680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980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33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368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458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401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300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364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995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663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707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509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185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56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885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80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812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