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393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3380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087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3605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1868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9035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422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7036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9375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6233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5345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1326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3323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6687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4040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